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6 </w:t>
      </w:r>
    </w:p>
    <w:p>
      <w:pPr>
        <w:pStyle w:val="Default"/>
        <w:jc w:val="right"/>
        <w:rPr/>
      </w:pPr>
      <w:r>
        <w:rPr/>
        <w:t xml:space="preserve">к договору  № __________ от "____" _____________ 2024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>О «Ойлгазтэт»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 xml:space="preserve">24 </w:t>
      </w:r>
      <w:r>
        <w:rPr/>
        <w:t>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НАЗНАЧЕНИЕ ДОКУМЕНТА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Ойлгазтэт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. ЦЕЛИ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Компания ставит перед собой цел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 ОБЛАСТЬ ПРИМЕНЕНИЯ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ПРИМЕНИМОЕ АНТИКОРРУПЦИОННОЕ ЗАКОНОДАТЕЛЬ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КЛЮЧЕВЫЕ ПРИНЦИП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1. Миссия высшего руководства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2. Периодическая оценка риск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3. Адекватные антикоррупционные процедуры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4. Проверка контрагент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5. Информирование и обучение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6. Мониторинг и контроль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ПОДАРКИ И ПРЕДСТАВИТЕЛЬСКИЕ РАСХОД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7. УЧАСТИЕ В БЛАГОТВОРИТЕЛЬНОЙ ДЕЯТЕЛЬНОСТИ И СПОНСОР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УЧАСТИЕ В ПОЛИТИЧЕСКОЙ ДЕЯТЕЛЬНОСТ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9. ВЗАИМОДЕЙСТВИЕ С ГОСУДАРСТВЕННЫМИ СЛУЖАЩИ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0. ВЗАИМОДЕЙСТВИЕ С СОТРУДНИК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1. ОБЩЕСТВА, ВХОДЯЩИЕ В КОРПОРАТИВНУЮ СТРУКТУРУ КОМПАНИ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ОВМЕСТНЫЕ ПРЕДПРИЯТИЯ, КОНТРАГЕНТ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. ВЗАИМОДЕЙСТВИЕ С ПОСРЕДНИКАМИ И ИНЫМИ ЛИЦ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3. ВЕДЕНИЕ БУХГАЛТЕРСКИХ КНИГ И ЗАПИС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2. В Компании назначены Сотрудники, несущие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4. ОПОВЕЩЕНИЕ О НЕДОСТАТКАХ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5. ОТКАЗ ОТ ОТВЕТНЫХ МЕР И САНКЦ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6. АУДИТ И КОНТРОЛ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7. ОТЧЕТН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8. ВНЕСЕНИЕ ИЗМЕНЕН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135" w:leader="none"/>
        </w:tabs>
        <w:suppressAutoHyphens w:val="true"/>
        <w:ind w:right="715"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азчик                                                                Исполнитель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20-03-05T18:14:00Z</cp:lastPrinted>
  <dcterms:modified xsi:type="dcterms:W3CDTF">2024-04-04T06:08:00Z</dcterms:modified>
  <cp:revision>19</cp:revision>
  <dc:subject/>
  <dc:title/>
</cp:coreProperties>
</file>